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10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as ist das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Was ist das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čátek hodiny: Wie heisst du, wo wohnst du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textů a překládání v rámci slovní zásoby, kterou už znaj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íčka typu: der Baum, die Puppe, Das Kind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é barv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das?- čtení a procvičování německ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- opakování na pozdrav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hra vyřazovák na slovní zásob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8:00Z</dcterms:created>
  <dc:creator>pezlova</dc:creator>
  <dc:description/>
  <cp:keywords/>
  <dc:language>en-US</dc:language>
  <cp:lastModifiedBy>horholová</cp:lastModifiedBy>
  <dcterms:modified xsi:type="dcterms:W3CDTF">2011-10-06T07:23:00Z</dcterms:modified>
  <cp:revision>5</cp:revision>
  <dc:subject/>
  <dc:title/>
</cp:coreProperties>
</file>